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851"/>
        <w:gridCol w:w="9639"/>
        <w:gridCol w:w="1043"/>
        <w:gridCol w:w="712"/>
        <w:gridCol w:w="230"/>
        <w:gridCol w:w="337"/>
        <w:gridCol w:w="567"/>
        <w:gridCol w:w="706"/>
        <w:gridCol w:w="232"/>
        <w:gridCol w:w="480"/>
        <w:gridCol w:w="567"/>
        <w:gridCol w:w="796"/>
        <w:gridCol w:w="1276"/>
        <w:gridCol w:w="1134"/>
        <w:gridCol w:w="763"/>
        <w:gridCol w:w="512"/>
        <w:gridCol w:w="339"/>
        <w:gridCol w:w="851"/>
        <w:gridCol w:w="1078"/>
      </w:tblGrid>
      <w:tr>
        <w:trPr>
          <w:trHeight w:val="1744" w:hRule="atLeast"/>
          <w:cantSplit w:val="true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ози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Наименование и техническая характеристи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од           оборудования,  изделия,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Завод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изготовитель (поставщ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Единица   измер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оли - че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асса единицы, кг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омплектная трансформаторная подстанция с кабельными ввода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ТПН-63-6/0,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Ячейка 1800х1000х800 секционирова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ЯКНО-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Разъединител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ЛНД2-10(6)/630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ривод разъедини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Р-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Ограничитель перенапря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ОПН-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Опора 6кВ промежуточная деревянная на железобетонной приставк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10-9Д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пецификацию материалов на опоры см. приложения к проекту</w:t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Опора 6кВ концевая деревянная на железобетонных приставка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АК10-4Д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Опора 6кВ деревянная с железобетонными приставками угловая анкер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УП10-4Д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Опора 6кВ деревянная с железобетонными приставками угловая анкерная на 90</w:t>
            </w:r>
            <w:r>
              <w:rPr>
                <w:rFonts w:cs="Arial Narrow" w:ascii="Arial Narrow" w:hAnsi="Arial Narrow"/>
                <w:iCs/>
                <w:sz w:val="24"/>
                <w:szCs w:val="24"/>
                <w:vertAlign w:val="superscript"/>
              </w:rPr>
              <w:t xml:space="preserve"> 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УА10-4Д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ровод алюминиевый гол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А-5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7,35/9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Хому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м. лист 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16/4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абель силовой с алюминиевыми жилами числом и сечением жил 3х70-6к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ААШв(3х70)-6к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уфта концевая термоусаживающася внутренней установ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ВТп(70-120)-10к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уфта концевая термоусаживающася наружной установ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НТп(70-120)-10к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Короб ,2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У109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Труба 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усл.пр.=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‎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ГОСТ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8732-7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ля привода ПР-1</w:t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таль круглая Ø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ГОСТ 2590-8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96/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земление</w:t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таль круглая Ø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ГОСТ 2590-8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00/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олоса стальная 40х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ГОСТ 103-200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0/1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Лента сигналь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ЛСЭ-25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риставка железобето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iCs/>
                <w:sz w:val="24"/>
                <w:szCs w:val="24"/>
              </w:rPr>
              <w:t>ПТ-4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установки оборудования</w:t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Песок мелкий строите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Щебень фр 40-7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529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 Narrow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spacing w:lineRule="auto" w:line="216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асноярский край, г.Зеленогорск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216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ансформаторная подстанция и линия электропередачи 10кВ в районе садоводства №4</w:t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9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Ко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-67" w:hanging="0"/>
              <w:jc w:val="center"/>
              <w:rPr>
                <w:rFonts w:ascii="Arial Narrow" w:hAnsi="Arial Narrow" w:cs="Arial Narrow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18"/>
                <w:szCs w:val="18"/>
              </w:rPr>
              <w:t>Ли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Изм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-67" w:hanging="0"/>
              <w:jc w:val="center"/>
              <w:rPr>
                <w:rFonts w:ascii="Arial Narrow" w:hAnsi="Arial Narrow" w:cs="Arial Narrow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18"/>
                <w:szCs w:val="18"/>
              </w:rPr>
              <w:t>Дата</w:t>
            </w:r>
          </w:p>
        </w:tc>
        <w:tc>
          <w:tcPr>
            <w:tcW w:w="6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-67" w:hanging="0"/>
              <w:rPr>
                <w:rFonts w:ascii="Arial Narrow" w:hAnsi="Arial Narrow" w:cs="Arial Narrow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2"/>
                <w:szCs w:val="22"/>
              </w:rPr>
              <w:t>Разработал С.С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before="0" w:after="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0"/>
              </w:rPr>
              <w:t>Киселёв С.С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spacing w:lineRule="auto" w:line="216"/>
              <w:ind w:left="0" w:right="0" w:hanging="0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Электроснабжение 10к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Ст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ли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7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Проверил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7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</w:rPr>
              <w:t>Мантурин Р.А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spacing w:before="0" w:after="0"/>
              <w:ind w:left="-67" w:hanging="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7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 Narrow" w:ascii="Arial Narrow" w:hAnsi="Arial Narrow"/>
                <w:i w:val="false"/>
                <w:iCs/>
                <w:sz w:val="24"/>
                <w:szCs w:val="24"/>
              </w:rPr>
              <w:t>Спецификация материалов и оборудования</w:t>
            </w:r>
          </w:p>
        </w:tc>
        <w:tc>
          <w:tcPr>
            <w:tcW w:w="2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ОО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>«Проектно-конструкторское бюро «Стройпроект»</w:t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-67" w:hanging="0"/>
              <w:rPr>
                <w:rFonts w:ascii="Arial Narrow" w:hAnsi="Arial Narrow" w:cs="Arial Narrow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2"/>
                <w:szCs w:val="22"/>
              </w:rPr>
              <w:t>ГИП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7" w:hanging="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Ляндрес А.Г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2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8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ind w:left="-67" w:hanging="0"/>
              <w:jc w:val="center"/>
              <w:rPr>
                <w:rFonts w:ascii="Arial Narrow" w:hAnsi="Arial Narrow" w:cs="Arial Narrow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7" w:hanging="0"/>
              <w:jc w:val="center"/>
              <w:rPr>
                <w:rFonts w:ascii="Arial Narrow" w:hAnsi="Arial Narrow" w:cs="Arial Narrow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7"/>
        <w:tabs>
          <w:tab w:val="clear" w:pos="720"/>
          <w:tab w:val="left" w:pos="18080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</w:p>
    <w:sectPr>
      <w:type w:val="nextPage"/>
      <w:pgSz w:orient="landscape" w:w="23811" w:h="16838"/>
      <w:pgMar w:left="1134" w:right="113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alue">
    <w:name w:val="value"/>
    <w:basedOn w:val="Style5"/>
    <w:qFormat/>
    <w:rPr/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4:51:00Z</dcterms:created>
  <dc:creator>Сизов</dc:creator>
  <dc:description/>
  <cp:keywords/>
  <dc:language>en-US</dc:language>
  <cp:lastModifiedBy>Наталья</cp:lastModifiedBy>
  <cp:lastPrinted>2015-10-14T13:58:00Z</cp:lastPrinted>
  <dcterms:modified xsi:type="dcterms:W3CDTF">2019-04-15T16:22:00Z</dcterms:modified>
  <cp:revision>101</cp:revision>
  <dc:subject/>
  <dc:title>Инв № 98-01-001                                                               -АС</dc:title>
</cp:coreProperties>
</file>